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5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амойло, д. 11, пом. 2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подвал, номера на поэтажном плане 5-8, общая площадь 92,0 кв.м, кадастровый номер 29:22:040712:1343, адрес объекта: Архангельская область, г.Архангельск, Октябрьский территориальный округ, ул. Самойло, д. 11, пом. 2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920 000,00 руб., в том числе НДС – 292881,36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960 000,00 руб., в том числе НДС – 146 440,68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58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37:00Z</dcterms:modified>
  <cp:revision>8</cp:revision>
  <dc:subject/>
  <dc:title>ГЛАВА МУНИЦИПАЛЬНОГО ОБРАЗОВАНИЯ</dc:title>
</cp:coreProperties>
</file>